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новационного продукта</w:t>
      </w:r>
      <w:r>
        <w:rPr/>
        <w:t xml:space="preserve"> профильной туристической смены юных географов «Мир открытий» в рамках Русского географического общества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554"/>
        <w:gridCol w:w="11623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новационного продукта (тема)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туристско- краеведческой смены юных географов «Мир открытий» в рамках Русского географического общества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(ы) представляемого опыта (коллектив авторов)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Bmaildropdownitemconten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убашевская Елена Геннадьевна, учитель географии МБОУ СОШ 68 г. Белореченск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лозюк Наталия Владимировна, учитель географии МБОУ СОШ 31 п. Родники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ентьева Наталья Максимовна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географии ГБОУ СОШ № 2090 г. Москвы, 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ый руководитель (если есть). Научная степень, звание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sonalypost"/>
              <w:spacing w:before="0" w:after="0"/>
              <w:rPr/>
            </w:pPr>
            <w:r>
              <w:rPr/>
              <w:t>Медведков Алексей Анатольевич, доцент кафедры зарубежного регионоведения и международного сотрудничества ИГСУ, кандидат географических наук, научный сотрудник географического факультета, МГУ имени М.В.Ломоносова, член Комиссии Международного географического союза, Москва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внедрения инновационного продукта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развитие талантливых школьников, ориентированных на географическое образование, в целях сохранения и приумножения интеллектуального потенциала России через популяризацию деятельности Русского географического общества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внедрения инновационного продукта.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/>
              <w:numPr>
                <w:ilvl w:val="0"/>
                <w:numId w:val="1"/>
              </w:numPr>
              <w:tabs>
                <w:tab w:val="clear" w:pos="708"/>
                <w:tab w:val="left" w:pos="367" w:leader="none"/>
              </w:tabs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участникам условия для развития географических компетенций высокого уровня с привлечением научных работников, педагогов молодёжного центра Русского географического общества.</w:t>
            </w:r>
          </w:p>
          <w:p>
            <w:pPr>
              <w:pStyle w:val="21"/>
              <w:keepNext w:val="true"/>
              <w:widowControl/>
              <w:numPr>
                <w:ilvl w:val="0"/>
                <w:numId w:val="1"/>
              </w:numPr>
              <w:tabs>
                <w:tab w:val="clear" w:pos="708"/>
                <w:tab w:val="left" w:pos="367" w:leader="none"/>
              </w:tabs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ть условия для проявления и развития индивидуальных качеств  каждого участника программы.</w:t>
            </w:r>
          </w:p>
          <w:p>
            <w:pPr>
              <w:pStyle w:val="21"/>
              <w:keepNext w:val="true"/>
              <w:widowControl/>
              <w:numPr>
                <w:ilvl w:val="0"/>
                <w:numId w:val="1"/>
              </w:numPr>
              <w:tabs>
                <w:tab w:val="clear" w:pos="708"/>
                <w:tab w:val="left" w:pos="367" w:leader="none"/>
              </w:tabs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ить </w:t>
            </w:r>
            <w:r>
              <w:rPr>
                <w:sz w:val="24"/>
                <w:szCs w:val="24"/>
                <w:lang w:val="ru-RU"/>
              </w:rPr>
              <w:t xml:space="preserve">возможность интерактивного общения участников программы  с ведущими специалистами в области географической науки и образования, членами РГО посредством информационно-коммуникативных технологий. </w:t>
            </w:r>
          </w:p>
          <w:p>
            <w:pPr>
              <w:pStyle w:val="21"/>
              <w:keepNext w:val="true"/>
              <w:widowControl/>
              <w:numPr>
                <w:ilvl w:val="0"/>
                <w:numId w:val="1"/>
              </w:numPr>
              <w:tabs>
                <w:tab w:val="clear" w:pos="708"/>
                <w:tab w:val="left" w:pos="367" w:leader="none"/>
              </w:tabs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ть условия для общения, самоуправления, самообслуживания, самообразования участников, приобщения к культуре здорового образа жизни.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367" w:leader="none"/>
              </w:tabs>
              <w:suppressAutoHyphens w:val="fals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информационное сопровождение достижений  участников профильной туристической смены юных географов «Мир открытий» в рамках Русского географического общества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ая идея (идеи) предлагаемого инновационного продукта 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Молодёжное движение Русского географического общества должно объединить неравнодушных, активных, молодых людей вокруг действительно полезных и содержательных инициатив, предоставить им площадку для самореализации.  Кроме того, и это принципиальный вопрос, РГО сможет, таким образом, растить достойную смену, и значит, ситуация 90-х годов, когда Общество почти уже кануло в Лету, надеюсь, уже больше никогда не повторится»,  - В.В. Путин.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м для разработки профильной туристической смены юных географов «Мир открытий» в рамках Русского географического общества являются законодательные документы международного, российского права в отношении детского отдыха и регулирующие сферу досуга, отдыха, оздоровления, развития лидерского и творческого потенциала подрастающего поколения. В программе профильной туристической смены юных географов «Мир открытий» в рамках Русского географического общества отражены направления государственной политики в сфере образования, цели и задачи Федеральных целевых программ, ключевые даты и знаковые события, как Краснодарского края, так и Российской Федерации и мирового сообщества в целом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ое обеспечение инновационного продукта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67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реализации направлений работы форума актуальна нормативно-правовая база (Федеральный Закон «Об образовании» от 29.12.2012 г. № 273-ФЗ, Концепция общенациональной системы выявления и поддержки молодых талантов, утвержденной Президентом Российской Федерации 03 апреля 2012 г., Национальная стратегия действий в интересах детей на 2012-2017 гг., утверждённая Указом Президента РФ от 01 июня 2012 г. № 761, Концепция ФЦП «Научные и научно-педагогические кадры инновационной России» на 2014-2020 годы, утверждённая распоряжением Правительства Российской Федерации от 8 мая 2013 года № 760-р, документы Русского географического общества), реализуемая в практике региональных отделений Русского географического общества по следующим направлениям: </w:t>
            </w:r>
          </w:p>
          <w:p>
            <w:pPr>
              <w:pStyle w:val="Normal"/>
              <w:keepNext w:val="true"/>
              <w:tabs>
                <w:tab w:val="clear" w:pos="708"/>
                <w:tab w:val="left" w:pos="367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о-методическ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оздание, разработка, внедрение механизма государственно-общественного управления)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но-правов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работка методической, нормативно-правовой и организационной базы географического образования детей и молодежи, апробация системы образовательных тренингов, интерактивных средств, социоигровых технологий)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следовательск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спользование и разработка образовательных методик, экологических игр, проведение выставки проектов и инициатив)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его значимости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вития системы образования Краснодарского края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67" w:leader="none"/>
              </w:tabs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реализации программы профильной туристической смены юных географов «Мир открытий» в рамках Русского географического общества планируется достижение следующих результатов обучающихся: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367" w:leader="none"/>
              </w:tabs>
              <w:suppressAutoHyphens w:val="false"/>
              <w:autoSpaceDE w:val="false"/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ут опыт участия в мероприятиях Русского географического общества;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367" w:leader="none"/>
              </w:tabs>
              <w:suppressAutoHyphens w:val="false"/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 уникальную возможность общения с учёными, специалистами и высокомотивированными сверстниками, а также опыт проживания в многонациональной среде, разновозрастном детском коллективе;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367" w:leader="none"/>
              </w:tabs>
              <w:suppressAutoHyphens w:val="false"/>
              <w:autoSpaceDE w:val="false"/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вьют практико-ориентированные образовательные компетенции в сфере географического образования;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367" w:leader="none"/>
              </w:tabs>
              <w:suppressAutoHyphens w:val="false"/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формулировать цели, проектировать и описывать результаты учебно-исследовательских работ,  разрабатывать туристические маршруты, использовать интернет-технологии для проектирования;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367" w:leader="none"/>
              </w:tabs>
              <w:suppressAutoHyphens w:val="false"/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ут (закрепят знания и практические умения) в определенной области (этнографической, естественнонаучной, гуманитарной, информационной);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367" w:leader="none"/>
              </w:tabs>
              <w:suppressAutoHyphens w:val="false"/>
              <w:autoSpaceDE w:val="false"/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ут участие в распространении опыта Русского географического общества в образовательных учреждениях муниципальных образований Белореченский, Мостовский, Апшеронский районы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зна (инновационность)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67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ый эффек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ильной туристической смены юных географов «Мир открытий» в рамках Русского географического общ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оит в популяризации ценностей Русского географического общества в подростковой и молодёжной среде, сопровождении научно-исследовательской деятельности обучающихся, содействии их поступлению в вузы на географические отделения, в выявлении и поддержке талантливых детей и молодёжи, ориентированной на географическое образование,  в целях сохранения и приумножения интеллектуального потенциала России, а также в распространении опыта работы с молодежью Русского географического общества в субъектах Российской Федерации.</w:t>
            </w:r>
          </w:p>
          <w:p>
            <w:pPr>
              <w:pStyle w:val="Normal"/>
              <w:keepNext w:val="true"/>
              <w:tabs>
                <w:tab w:val="clear" w:pos="708"/>
                <w:tab w:val="left" w:pos="367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ственно-педагогическая значим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ильной туристической смены юных географов «Мир открытий» в рамках Русского географического общества обусловлена реализацией следующих принципов:</w:t>
            </w:r>
          </w:p>
          <w:p>
            <w:pPr>
              <w:pStyle w:val="Style16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367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сть и понимание многообразия культур, этнографической самобытности народов России;</w:t>
            </w:r>
          </w:p>
          <w:p>
            <w:pPr>
              <w:pStyle w:val="Style16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367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ние необходимости реализации принципов устойчивого развития, изучения основ геолого-минералогических знаний, применение современных цифровых технологий в географии;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367" w:leader="none"/>
              </w:tabs>
              <w:suppressAutoHyphens w:val="false"/>
              <w:autoSpaceDE w:val="false"/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собственной самобытности и признание множественности человеческого существования в различных социальных и культурных контекстах.</w:t>
            </w:r>
          </w:p>
          <w:p>
            <w:pPr>
              <w:pStyle w:val="Normal"/>
              <w:keepNext w:val="true"/>
              <w:tabs>
                <w:tab w:val="clear" w:pos="708"/>
                <w:tab w:val="left" w:pos="367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работы участников профильной туристической смены юных географов «Мир открытий» в рамках Русского географического общества будет выпущена брошюра и диск для использования в работе образовательных организаций МО Белореченский район, учреждений дополнительного образования, летних оздоровительных центров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значимость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67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 смены, представляющих и тиражирующих опыт деятельности Белореченского районного отделения Краснодарского регионального отделения Русского географического общества.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67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ключевых дел смены.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67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еализованных в ходе смены авторских, командных, социально-позитивных идей, проектов, акций, составивших в дальнейшем основу программ межрайонного образовательного центра Русского географического общества на базе муниципального бюджетного учреждения летнего оздоровительного лагеря труда и отдыха «Олимпиец» муниципального образования Белореченский район.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67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астер-классов, творческих встреч, дискуссий, проведенных участниками смены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 реализации инновации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тап: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left="-45" w:firstLine="4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ительный (3-4 дня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ключает в себя актуализацию ценностного отношения к образовательной деятельности.  Создание информационного пространства для мотивации участников смены к активной деятельности во все периоды смены. Работа с целевыми установками участников смены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left="-45" w:firstLine="4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тие особенностей исследовательской, проектной деятельности, возможностей самореализации и личностного роста в программах географического образования. Создание благоприятного эмоционально психологического климата во временных детских коллективах, запуск систем стимулирования, самоуправления, рейтинга проектов, акций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left="-45" w:firstLine="4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т теоретической и практической подготовки к ключевым делам профильной смены всероссийской площадки молодёжного центра Русского географического общества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этап: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й (11-12 дней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дение образовательной деятельности по четырём модуля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рирода. Общество. Человек. Экология и устойчивое развитие».2. «Заглянем в каменную историю Земли». 3. «Мозаика российских культур». 4. «От карты бумажной к карте цифровой»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разновозрастных инициативных групп, проведение индивидуально-коллективного планирования дел основного периода для реализации целей смены. Психолого-педагогическое сопровождение вовлечения в образовательную практику. Творческие встречи со специалистами географического образования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исследовательских  и дискуссионных площадок молодёжного центра Белореченского районного отделения Краснодарского регионального отделения Русского географического общества. Презентация авторских, инициативных проектов, организация мастер-классов, акций.</w:t>
            </w:r>
          </w:p>
          <w:p>
            <w:pPr>
              <w:pStyle w:val="Normal"/>
              <w:keepNext w:val="tru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 по реализации программ четырёх модулей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этап: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ы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монстрация достижений и возможностей программ географического образования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открытых, авторских инициативных проектов по четырём модулям, награждение отличившихся участников. Итоги 1 этапа рейтинга проектов. </w:t>
            </w:r>
          </w:p>
          <w:p>
            <w:pPr>
              <w:pStyle w:val="Normal"/>
              <w:keepNext w:val="tru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 опыта  интеллектуально- творческой деятельности в период смены, оценка достигнутых результатов в рейтинге проектов системы стимулирования, участие в творческих, спортивных мероприятиях. Определение перспектив взаимодействия участников  региональных отделений Русского географического общества для роста авторитета молодёжного движения Русского географического общества, участие в реализации проектов Русского географического общества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состязания смены, выполнение норматива «Турист России»</w:t>
            </w:r>
          </w:p>
          <w:p>
            <w:pPr>
              <w:pStyle w:val="Normal"/>
              <w:keepNext w:val="true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нтернет дневника юного географа.</w:t>
            </w:r>
          </w:p>
          <w:p>
            <w:pPr>
              <w:pStyle w:val="Normal"/>
              <w:keepNext w:val="tru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хода.</w:t>
            </w:r>
          </w:p>
          <w:p>
            <w:pPr>
              <w:pStyle w:val="Normal"/>
              <w:keepNext w:val="true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-презентация проектов Русского географического общества.</w:t>
            </w:r>
          </w:p>
          <w:p>
            <w:pPr>
              <w:pStyle w:val="Normal"/>
              <w:keepNext w:val="tru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аждение.</w:t>
            </w:r>
          </w:p>
          <w:p>
            <w:pPr>
              <w:pStyle w:val="Normal"/>
              <w:keepNext w:val="tru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брошюры и диска для молодёжного центра Русского географического общества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пективы развития инновации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органов самоуправления профильной туристической смены юных географов «Мир открытий» в рамках Русского географического общества, молодёжного центра Русского географического общества;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авторских инициативных проектов, организация мастер-классов, акций;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состязания, выполнение норматива «Турист России»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по распространению и внедрению инновационного продукта в практику образовательных организаций края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/>
              <w:tabs>
                <w:tab w:val="clear" w:pos="708"/>
                <w:tab w:val="left" w:pos="397" w:leader="none"/>
              </w:tabs>
              <w:spacing w:lineRule="auto" w:line="240" w:before="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достижения цели и задач профильной туристической смены юных географов «Мир открытий» в рамках Русского географического общества будут использованы: механизм оценки эффективности программы, который осуществляется через:</w:t>
            </w:r>
          </w:p>
          <w:p>
            <w:pPr>
              <w:pStyle w:val="21"/>
              <w:keepNext w:val="true"/>
              <w:widowControl/>
              <w:numPr>
                <w:ilvl w:val="0"/>
                <w:numId w:val="5"/>
              </w:numPr>
              <w:tabs>
                <w:tab w:val="clear" w:pos="708"/>
                <w:tab w:val="left" w:pos="397" w:leader="none"/>
              </w:tabs>
              <w:spacing w:lineRule="auto" w:line="240" w:before="0" w:after="0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тирование и опросы участников по качеству проводимых лекционных и практических занятий;</w:t>
            </w:r>
          </w:p>
          <w:p>
            <w:pPr>
              <w:pStyle w:val="21"/>
              <w:keepNext w:val="true"/>
              <w:widowControl/>
              <w:numPr>
                <w:ilvl w:val="0"/>
                <w:numId w:val="5"/>
              </w:numPr>
              <w:tabs>
                <w:tab w:val="clear" w:pos="708"/>
                <w:tab w:val="left" w:pos="397" w:leader="none"/>
              </w:tabs>
              <w:spacing w:lineRule="auto" w:line="240" w:before="0" w:after="0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портфолио достижений каждого участника;</w:t>
            </w:r>
          </w:p>
          <w:p>
            <w:pPr>
              <w:pStyle w:val="21"/>
              <w:keepNext w:val="true"/>
              <w:widowControl/>
              <w:numPr>
                <w:ilvl w:val="0"/>
                <w:numId w:val="5"/>
              </w:numPr>
              <w:tabs>
                <w:tab w:val="clear" w:pos="708"/>
                <w:tab w:val="left" w:pos="397" w:leader="none"/>
              </w:tabs>
              <w:spacing w:lineRule="auto" w:line="240" w:before="0" w:after="0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географических проектов, учебно-исследовательских работ, фото- и видеоработ;</w:t>
            </w:r>
          </w:p>
          <w:p>
            <w:pPr>
              <w:pStyle w:val="Normal"/>
              <w:keepNext w:val="true"/>
              <w:tabs>
                <w:tab w:val="clear" w:pos="708"/>
                <w:tab w:val="left" w:pos="39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эффективности отдельных частей программы и мероприятий программы в целом со стороны управления образованием МО Белореченский район и регионального отделения  Ру</w:t>
            </w:r>
            <w:r>
              <w:rPr>
                <w:sz w:val="24"/>
                <w:szCs w:val="24"/>
              </w:rPr>
              <w:t>сского географического общест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организации работы переговорных площадок, выставочного пространства будут использованы ИКТ, медиасредства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научных и (или) учебно-методических разработок по теме инновационного продукта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97" w:leader="none"/>
              </w:tabs>
              <w:spacing w:lineRule="auto" w:line="240" w:before="0" w:after="0"/>
              <w:ind w:lef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стников смены представлений о компонентах государственно-общественного управления, качеств социальной компетентности, безопасности жизнедеятельности. Оценка и учет изменяющихся потребностей детей в самореализации на разных этапах смены. Деятельность творческих, межвозрастных групп, проведение самостоятельных инициативных проектов, акций, флеш-мобов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риродно-климатических возможностей МО Белореченский район для поддержки интереса участников смены к географическому образованию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тус инновационной площадки (при наличии) (да/нет, тема)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урсное обеспечение инновации: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е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фильной смены на базе муниципального бюджетного учреждения летнего оздоровительного лагеря труда и отдыха «Олимпиец» муниципального образования Белореченский район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ллектуальное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стников смены представлений о компонентах государственно-общественного управления, качеств социальной компетентности, безопасности жизнедеятельности. Оценка и учет изменяющихся потребностей детей в самореализации на разных этапах смены. Деятельность творческих, межвозрастных групп, проведение самостоятельных инициативных проектов, акций, флеш-мобов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еменное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ьные смены в течение года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яя материалы на конкурс, гарантируем, что авторы инновационного продукт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согласны с условиями участия в данном Форуме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 претендуют на конфиденциальность представленных в заявке материалов и допускают редакторскую правку перед публикацией материал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нимают на себя обязательства, что представленная в заявке информация не нарушает прав интеллектуальной собственности третьих ли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11328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.Г. Лубашевская </w:t>
      </w:r>
    </w:p>
    <w:p>
      <w:pPr>
        <w:pStyle w:val="Normal"/>
        <w:autoSpaceDE w:val="false"/>
        <w:spacing w:lineRule="auto" w:line="240" w:before="0" w:after="0"/>
        <w:ind w:left="11328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Н.В. Ялозюк </w:t>
      </w:r>
    </w:p>
    <w:p>
      <w:pPr>
        <w:pStyle w:val="Normal"/>
        <w:autoSpaceDE w:val="false"/>
        <w:spacing w:lineRule="auto" w:line="240" w:before="0" w:after="0"/>
        <w:ind w:left="1132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М. Терентьев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иректор МОБУ СОШ 68 </w:t>
        <w:tab/>
        <w:tab/>
        <w:tab/>
        <w:tab/>
        <w:tab/>
        <w:tab/>
        <w:tab/>
        <w:tab/>
        <w:tab/>
        <w:tab/>
        <w:tab/>
        <w:tab/>
        <w:tab/>
        <w:t>И.Д. Зенин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.П. «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27</w:t>
      </w:r>
      <w:r>
        <w:rPr>
          <w:rFonts w:cs="Times New Roman" w:ascii="Times New Roman" w:hAnsi="Times New Roman"/>
          <w:color w:val="000000"/>
          <w:sz w:val="24"/>
          <w:szCs w:val="24"/>
        </w:rPr>
        <w:t>__»__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мая</w:t>
      </w:r>
      <w:r>
        <w:rPr>
          <w:rFonts w:cs="Times New Roman" w:ascii="Times New Roman" w:hAnsi="Times New Roman"/>
          <w:color w:val="000000"/>
          <w:sz w:val="24"/>
          <w:szCs w:val="24"/>
        </w:rPr>
        <w:t>_____2015 г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/</w:t>
      </w:r>
    </w:p>
    <w:sectPr>
      <w:type w:val="nextPage"/>
      <w:pgSz w:orient="landscape" w:w="16838" w:h="11906"/>
      <w:pgMar w:left="1134" w:right="1134" w:gutter="0" w:header="0" w:top="1418" w:footer="0" w:bottom="85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Times New Roman" w:hAnsi="Calibri;Times New Roman" w:eastAsia="Calibri;Times New Roman" w:cs="Times New Roman"/>
      <w:color w:val="auto"/>
      <w:kern w:val="2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Bmessageheademail">
    <w:name w:val="b-message-head__email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maildropdownitemcontent">
    <w:name w:val="b-mail-dropdown__item__content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false"/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kern w:val="0"/>
      <w:sz w:val="20"/>
      <w:szCs w:val="20"/>
      <w:lang w:val="en-US" w:eastAsia="zh-CN"/>
    </w:rPr>
  </w:style>
  <w:style w:type="paragraph" w:styleId="Style16">
    <w:name w:val="Абзац списка"/>
    <w:basedOn w:val="Normal"/>
    <w:qFormat/>
    <w:pPr>
      <w:suppressAutoHyphens w:val="false"/>
      <w:spacing w:lineRule="auto" w:line="360"/>
      <w:ind w:left="720" w:firstLine="284"/>
      <w:jc w:val="right"/>
    </w:pPr>
    <w:rPr>
      <w:rFonts w:cs="Calibri;Times New Roman"/>
      <w:kern w:val="0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Arial Unicode MS" w:cs="Calibri;Times New Roman"/>
    </w:rPr>
  </w:style>
  <w:style w:type="paragraph" w:styleId="Personalypost">
    <w:name w:val="personaly_pos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Personalydegree">
    <w:name w:val="personaly_degre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  <Company>kk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0T12:24:00Z</dcterms:created>
  <dc:creator>Чечетка</dc:creator>
  <dc:description/>
  <cp:keywords/>
  <dc:language>en-US</dc:language>
  <cp:lastModifiedBy>hibara</cp:lastModifiedBy>
  <dcterms:modified xsi:type="dcterms:W3CDTF">2015-05-30T13:49:00Z</dcterms:modified>
  <cp:revision>3</cp:revision>
  <dc:subject/>
  <dc:title>Паспор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